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09970769"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63543360"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537576991"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60048513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53678978"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142801314"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6714111"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798929398"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576297999"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075992457"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15702137"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651619370"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988611639"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611881046"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537684111"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