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95898656"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877932462"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78672556"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07200097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