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77056413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9219731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30082466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583578453"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51703254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5313415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72327631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07626269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50732870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14709166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018588404"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87893435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78584856"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40591367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3372324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